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THE RESEARCH CYC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126365</wp:posOffset>
                </wp:positionV>
                <wp:extent cx="2180590" cy="1344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4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QUESTIO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at was it about John Flynn’s contribution to Australia’s social or cultural development that warranted his commemoration on the $20 note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5.9pt;mso-wrap-distance-left:9.05pt;mso-wrap-distance-right:9.05pt;mso-wrap-distance-top:0pt;mso-wrap-distance-bottom:0pt;margin-top:9.9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QUESTION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hat was it about John Flynn’s contribution to Australia’s social or cultural development that warranted his commemoration on the $20 note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8343900" cy="5943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594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-0.25pt;width:656.95pt;height:46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9155</wp:posOffset>
                </wp:positionH>
                <wp:positionV relativeFrom="paragraph">
                  <wp:posOffset>8890</wp:posOffset>
                </wp:positionV>
                <wp:extent cx="2066290" cy="3437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What inspires an individual to greatness ?  How can one individual’s dedication have a lasting impact on a nation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8"/>
                                <w:szCs w:val="18"/>
                              </w:rPr>
                              <w:t>What were the experiences John Flynn had that made him understand the need for greater medical services in outback and remote inland areas ?</w:t>
                            </w:r>
                            <w:r>
                              <w:rPr>
                                <w:color w:val="00008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8"/>
                                <w:szCs w:val="18"/>
                              </w:rPr>
                              <w:t>What were the greatest problems (obstacles) that had to be overcome by people in remote areas when medical emergencies arose ?</w:t>
                            </w:r>
                            <w:r>
                              <w:rPr>
                                <w:color w:val="00008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8"/>
                                <w:szCs w:val="18"/>
                              </w:rPr>
                              <w:t>How did John Flynn make others aware of the problems ?</w:t>
                            </w:r>
                            <w:r>
                              <w:rPr>
                                <w:color w:val="00008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8"/>
                                <w:szCs w:val="18"/>
                              </w:rPr>
                              <w:t>How did John Flynn find solutions to these obstacles ?</w:t>
                            </w:r>
                            <w:r>
                              <w:rPr>
                                <w:color w:val="00008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8"/>
                                <w:szCs w:val="18"/>
                              </w:rPr>
                              <w:t>How did John Flynn’s initial idea grow throughout the 1920s and throughout the twentieth century ?</w:t>
                            </w:r>
                            <w:r>
                              <w:rPr>
                                <w:color w:val="00008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8"/>
                                <w:szCs w:val="18"/>
                              </w:rPr>
                              <w:t xml:space="preserve">How did John Flynn’s ideas and work lead to other developments in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0"/>
                                <w:szCs w:val="20"/>
                              </w:rPr>
                              <w:t xml:space="preserve">Australia ? (eg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School of the Air ?’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color w:val="000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0.7pt;mso-wrap-distance-left:9.05pt;mso-wrap-distance-right:9.05pt;mso-wrap-distance-top:0pt;mso-wrap-distance-bottom:0pt;margin-top:0.7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PLANNING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80"/>
                          <w:sz w:val="18"/>
                          <w:szCs w:val="18"/>
                        </w:rPr>
                        <w:t>What inspires an individual to greatness ?  How can one individual’s dedication have a lasting impact on a nation 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8"/>
                          <w:szCs w:val="18"/>
                        </w:rPr>
                        <w:t>What were the experiences John Flynn had that made him understand the need for greater medical services in outback and remote inland areas ?</w:t>
                      </w:r>
                      <w:r>
                        <w:rPr>
                          <w:color w:val="00008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8"/>
                          <w:szCs w:val="18"/>
                        </w:rPr>
                        <w:t>What were the greatest problems (obstacles) that had to be overcome by people in remote areas when medical emergencies arose ?</w:t>
                      </w:r>
                      <w:r>
                        <w:rPr>
                          <w:color w:val="00008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8"/>
                          <w:szCs w:val="18"/>
                        </w:rPr>
                        <w:t>How did John Flynn make others aware of the problems ?</w:t>
                      </w:r>
                      <w:r>
                        <w:rPr>
                          <w:color w:val="00008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8"/>
                          <w:szCs w:val="18"/>
                        </w:rPr>
                        <w:t>How did John Flynn find solutions to these obstacles ?</w:t>
                      </w:r>
                      <w:r>
                        <w:rPr>
                          <w:color w:val="00008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8"/>
                          <w:szCs w:val="18"/>
                        </w:rPr>
                        <w:t>How did John Flynn’s initial idea grow throughout the 1920s and throughout the twentieth century ?</w:t>
                      </w:r>
                      <w:r>
                        <w:rPr>
                          <w:color w:val="00008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8"/>
                          <w:szCs w:val="18"/>
                        </w:rPr>
                        <w:t xml:space="preserve">How did John Flynn’s ideas and work lead to other developments in </w:t>
                      </w:r>
                      <w:r>
                        <w:rPr>
                          <w:rFonts w:cs="Arial" w:ascii="Arial" w:hAnsi="Arial"/>
                          <w:color w:val="000080"/>
                          <w:sz w:val="20"/>
                          <w:szCs w:val="20"/>
                        </w:rPr>
                        <w:t xml:space="preserve">Australia ? (eg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School of the Air ?’</w:t>
                      </w:r>
                      <w:r>
                        <w:rPr>
                          <w:rFonts w:cs="Arial" w:ascii="Arial" w:hAnsi="Arial"/>
                          <w:color w:val="00008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color w:val="000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91135</wp:posOffset>
                </wp:positionV>
                <wp:extent cx="22948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POR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- What is the most appropriate way to present the findings/answer to the question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15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EPOR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- What is the most appropriate way to present the findings/answer to the question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>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2055</wp:posOffset>
                </wp:positionH>
                <wp:positionV relativeFrom="paragraph">
                  <wp:posOffset>1852930</wp:posOffset>
                </wp:positionV>
                <wp:extent cx="1951990" cy="2523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GATHE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16"/>
                                <w:szCs w:val="16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http://www.rba.gov.au/CurrencyNotes/NotesInCirculation/bio_rev_john_flynn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16"/>
                                <w:szCs w:val="16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http://www.rba.gov.au/CurrencyNotes/NotesInCirculation/twenty_dollar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http://www.action-graphics.com.au/matilda/pages/cloncurry/cloncurryjohnflynn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http://www.flyingdoctor.net/history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http://www.abc.net.au/schoolstv/australians/flynn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http://www.questacon.edu.au/html/royal_flying_doctor_service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  <w:szCs w:val="16"/>
                              </w:rPr>
                              <w:t>An Illustrated History of Austra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Hamlyn Publishing, 19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  <w:szCs w:val="16"/>
                              </w:rPr>
                              <w:t>Great Events in Australia’s Hi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James Young and Anna McLeod (ed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98.7pt;mso-wrap-distance-left:9.05pt;mso-wrap-distance-right:9.05pt;mso-wrap-distance-top:0pt;mso-wrap-distance-bottom:0pt;margin-top:145.9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GATHER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16"/>
                          <w:szCs w:val="16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http://www.rba.gov.au/CurrencyNotes/NotesInCirculation/bio_rev_john_flynn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16"/>
                          <w:szCs w:val="16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http://www.rba.gov.au/CurrencyNotes/NotesInCirculation/twenty_dollar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http://www.action-graphics.com.au/matilda/pages/cloncurry/cloncurryjohnflynn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http://www.flyingdoctor.net/history.ht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http://www.abc.net.au/schoolstv/australians/flynn.ht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hyperlink r:id="rId13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http://www.questacon.edu.au/html/royal_flying_doctor_service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6"/>
                          <w:szCs w:val="16"/>
                        </w:rPr>
                        <w:t>An Illustrated History of Australi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Hamlyn Publishing, 198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6"/>
                          <w:szCs w:val="16"/>
                        </w:rPr>
                        <w:t>Great Events in Australia’s Histo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James Young and Anna McLeod (ed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1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653030</wp:posOffset>
                </wp:positionV>
                <wp:extent cx="24091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ORTING AND SIF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- What is useful ? What is reliable ?  What is relevant ? Are there patterns ? Are there problems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208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ORTING AND SIF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- What is useful ? What is reliable ?  What is relevant ? Are there patterns ? Are there problems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2345690</wp:posOffset>
                </wp:positionV>
                <wp:extent cx="2066290" cy="1151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YNTHESIS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- Putting together patterns, pictures, trends.  Gaining understanding and meaning from findin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184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YNTHESIS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- Putting together patterns, pictures, trends.  Gaining understanding and meaning from find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859790</wp:posOffset>
                </wp:positionV>
                <wp:extent cx="2294890" cy="1344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4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as the big question been answered ?  Can the decision be made or the problem solved ? What more needs to be known, found or answered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5.9pt;mso-wrap-distance-left:9.05pt;mso-wrap-distance-right:9.05pt;mso-wrap-distance-top:0pt;mso-wrap-distance-bottom:0pt;margin-top:67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EVALUA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as the big question been answered ?  Can the decision be made or the problem solved ? What more needs to be known, found or answered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899" w:footer="0" w:bottom="179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ba.gov.au/CurrencyNotes/NotesInCirculation/bio_rev_john_flynn.html" TargetMode="External"/><Relationship Id="rId3" Type="http://schemas.openxmlformats.org/officeDocument/2006/relationships/hyperlink" Target="http://www.rba.gov.au/CurrencyNotes/NotesInCirculation/twenty_dollar.html" TargetMode="External"/><Relationship Id="rId4" Type="http://schemas.openxmlformats.org/officeDocument/2006/relationships/hyperlink" Target="http://www.action-graphics.com.au/matilda/pages/cloncurry/cloncurryjohnflynn.html" TargetMode="External"/><Relationship Id="rId5" Type="http://schemas.openxmlformats.org/officeDocument/2006/relationships/hyperlink" Target="http://www.flyingdoctor.net/history.htm" TargetMode="External"/><Relationship Id="rId6" Type="http://schemas.openxmlformats.org/officeDocument/2006/relationships/hyperlink" Target="http://www.abc.net.au/schoolstv/australians/flynn.htm" TargetMode="External"/><Relationship Id="rId7" Type="http://schemas.openxmlformats.org/officeDocument/2006/relationships/hyperlink" Target="http://www.questacon.edu.au/html/royal_flying_doctor_service.html" TargetMode="External"/><Relationship Id="rId8" Type="http://schemas.openxmlformats.org/officeDocument/2006/relationships/hyperlink" Target="http://www.rba.gov.au/CurrencyNotes/NotesInCirculation/bio_rev_john_flynn.html" TargetMode="External"/><Relationship Id="rId9" Type="http://schemas.openxmlformats.org/officeDocument/2006/relationships/hyperlink" Target="http://www.rba.gov.au/CurrencyNotes/NotesInCirculation/twenty_dollar.html" TargetMode="External"/><Relationship Id="rId10" Type="http://schemas.openxmlformats.org/officeDocument/2006/relationships/hyperlink" Target="http://www.action-graphics.com.au/matilda/pages/cloncurry/cloncurryjohnflynn.html" TargetMode="External"/><Relationship Id="rId11" Type="http://schemas.openxmlformats.org/officeDocument/2006/relationships/hyperlink" Target="http://www.flyingdoctor.net/history.htm" TargetMode="External"/><Relationship Id="rId12" Type="http://schemas.openxmlformats.org/officeDocument/2006/relationships/hyperlink" Target="http://www.abc.net.au/schoolstv/australians/flynn.htm" TargetMode="External"/><Relationship Id="rId13" Type="http://schemas.openxmlformats.org/officeDocument/2006/relationships/hyperlink" Target="http://www.questacon.edu.au/html/royal_flying_doctor_service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2:23:00Z</dcterms:created>
  <dc:creator>WDO</dc:creator>
  <dc:description/>
  <cp:keywords/>
  <dc:language>en-US</dc:language>
  <cp:lastModifiedBy>jnicholson2</cp:lastModifiedBy>
  <cp:lastPrinted>2004-05-05T12:07:00Z</cp:lastPrinted>
  <dcterms:modified xsi:type="dcterms:W3CDTF">2007-05-30T02:39:00Z</dcterms:modified>
  <cp:revision>3</cp:revision>
  <dc:subject/>
  <dc:title>THE RESEARCH CYCLE</dc:title>
</cp:coreProperties>
</file>